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irections to Early Bird Games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312" w:before="12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Flowery Branch: </w:t>
      </w:r>
      <w:r>
        <w:rPr>
          <w:color w:val="000000"/>
          <w:sz w:val="28"/>
          <w:szCs w:val="28"/>
        </w:rPr>
        <w:t xml:space="preserve">Take I-85 N to </w:t>
      </w:r>
      <w:r>
        <w:rPr>
          <w:bCs/>
          <w:sz w:val="28"/>
          <w:szCs w:val="28"/>
        </w:rPr>
        <w:t>985 North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Exit 12 Spout Springs Rd./ Flowery Branch. Turn right at end of exit ramp. Travel approximately 2½ miles school will be on your left.</w:t>
      </w:r>
    </w:p>
    <w:p>
      <w:pPr>
        <w:pStyle w:val="Normal"/>
        <w:spacing w:lineRule="atLeast" w:line="312" w:before="12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lineRule="atLeast" w:line="312" w:before="120" w:after="0"/>
        <w:rPr>
          <w:color w:val="000000"/>
        </w:rPr>
      </w:pPr>
      <w:r>
        <w:rPr>
          <w:b/>
          <w:color w:val="000000"/>
          <w:sz w:val="32"/>
          <w:szCs w:val="32"/>
          <w:u w:val="single"/>
        </w:rPr>
        <w:t>North Hall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Take I-85 N to I-985. Merge onto I-985 N / GA-365 N via EXIT 113 on the LEFT toward GAINESVILLE. Take the US-129 exit- EXIT 22- toward GAINESVILLE / JEFFERSON. Turn LEFT onto US-129 N / SYCAMORE ST / GA-11 N. Continue to follow SYCAMORE ST / GA-11 N. Turn SLIGHT RIGHT onto US-129 BR / ATHENS ST / GA-11. Continue to follow US-129 BR / GA-11. Turn SLIGHT LEFT onto GA-60 / THOMPSON BRIDGE RD. Turn RIGHT onto GA-283 / MT VERNON RD. to reach the schoo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37:00Z</dcterms:created>
  <dc:creator>Mary Stephenson</dc:creator>
  <dc:description/>
  <cp:keywords/>
  <dc:language>en-US</dc:language>
  <cp:lastModifiedBy>Mary Stephenson</cp:lastModifiedBy>
  <dcterms:modified xsi:type="dcterms:W3CDTF">2009-07-22T14:41:00Z</dcterms:modified>
  <cp:revision>1</cp:revision>
  <dc:subject/>
  <dc:title>Directions to Early Bird Games:</dc:title>
</cp:coreProperties>
</file>